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04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026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65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321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997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927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653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891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730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68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25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036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182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