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5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734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803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574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261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515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735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600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661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989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981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051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480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968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50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858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243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