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416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25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675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166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964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041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413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31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915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078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507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670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869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274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837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