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43888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99163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76456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81381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94913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46925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0425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78688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07096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80795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3136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3569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92777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