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096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843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702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94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4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84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7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712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56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39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055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56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284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835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331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127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43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