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135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458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513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631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324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009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491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016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600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28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107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132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73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544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764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