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997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232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279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296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720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655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461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623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925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5256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477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299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981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