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02221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02630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63728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00483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28366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00092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66742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02053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68623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35883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52086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16541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53507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45972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31968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04999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27857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