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267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868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350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630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648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745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716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211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797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697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110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246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411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228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928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