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584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878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685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054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248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499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653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596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855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09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395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978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680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