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1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393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50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809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255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08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90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693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462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386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79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062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658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612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001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00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33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