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003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597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564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861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308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423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387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706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923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135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420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843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310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365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70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