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834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8425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9102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816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7028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470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1199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7539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3362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5288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000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492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1849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