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18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067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98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291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548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417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085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846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678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71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839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01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521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71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189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102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04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