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652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25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976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642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661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513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312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392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751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23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19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956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513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231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