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89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492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042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715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38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846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144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448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007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99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367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037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994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