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164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198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9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034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985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669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5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247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609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8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82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275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13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42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24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9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718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