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436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914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075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180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986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27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488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712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07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723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476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550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659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758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895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