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841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180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460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857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5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36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31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29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394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542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360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381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119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