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79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36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97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837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982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454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027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88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495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031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544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266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997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47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8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843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281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