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958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90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753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104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389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574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347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46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483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974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829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215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648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653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829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