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581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588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23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56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550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532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168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38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988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070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606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200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588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