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921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541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319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4426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8125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9007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3842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555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313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436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76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596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6677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718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6271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4453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4337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