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18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0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480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4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17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473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187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8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78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328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740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34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925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422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26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