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16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68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26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24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151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692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370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71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785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3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328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035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