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29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646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932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0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262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865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161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096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993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345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56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960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996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056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076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967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56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