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43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84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741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232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307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664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135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620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665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272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691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513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158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515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226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