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465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344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761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568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641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08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591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384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408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120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937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871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724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