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96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25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43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04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407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81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486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47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90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907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768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012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64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332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00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941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44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