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62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21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255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2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037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77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76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57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882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327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616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474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10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576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07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