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647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850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004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540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186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236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910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398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7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935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58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953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434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