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472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648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962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244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09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506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712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951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424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200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152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949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362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671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041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275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813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