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547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894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339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066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904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815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824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668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44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860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849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82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619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023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958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