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0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3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53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4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27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313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24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07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96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9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1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96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