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95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02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73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01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22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86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916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7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61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0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2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90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30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6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4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47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