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46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724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939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0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909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14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563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20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89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171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0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33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27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73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92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