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925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320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13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757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575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32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659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28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387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46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41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7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015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