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804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49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6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250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761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870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742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352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585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364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569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766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801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532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236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804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904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