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457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920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908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790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856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345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040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664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345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261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329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123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095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473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08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