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7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431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906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82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051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01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689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13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265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549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44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287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509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