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075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521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164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2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861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451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034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310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128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675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826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09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735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475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126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72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897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