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97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86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972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3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80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70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10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89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6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578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72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27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84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735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