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789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195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270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602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359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721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879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821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240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155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371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120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121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