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599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47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906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4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61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50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14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33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12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662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2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23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0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32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17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06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