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0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87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47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987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61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38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92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95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64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5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2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2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1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46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92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