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5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895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524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812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75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16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18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78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028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262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86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12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89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