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13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7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80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01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03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8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82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21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50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95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4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098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98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142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2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55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02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