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1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974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1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50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0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11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32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32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23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20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9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88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3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92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14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