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4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8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1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98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4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04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2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94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671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90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4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99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240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