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868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344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627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02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287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156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226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571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257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403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637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942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705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183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22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612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618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